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ВІ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Cs w:val="28"/>
        </w:rPr>
        <w:t xml:space="preserve">про  повторне  відстеження  регуляторного  а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«Про Правила благоустрою території сіл Хобултова, Микуличі та Підгайці»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26.09.2013 р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 xml:space="preserve">Назва  регуляторного  акта : </w:t>
      </w:r>
      <w:r>
        <w:rPr>
          <w:rFonts w:cs="Times New Roman" w:ascii="Times New Roman" w:hAnsi="Times New Roman"/>
          <w:szCs w:val="28"/>
        </w:rPr>
        <w:t>Рішення сільської ради від 04.05.2012 року № 19/5«Про Правила благоустрою території сіл Хобултова, Микуличі та Підгайці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ab/>
        <w:t>Виконавець заходів з відстеження:</w:t>
      </w:r>
      <w:r>
        <w:rPr>
          <w:rFonts w:cs="Times New Roman" w:ascii="Times New Roman" w:hAnsi="Times New Roman"/>
          <w:szCs w:val="28"/>
        </w:rPr>
        <w:t xml:space="preserve"> виконком  Хобултівської сільської ради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szCs w:val="28"/>
        </w:rPr>
        <w:tab/>
        <w:t xml:space="preserve">Цілі прийняття акта:  </w:t>
      </w:r>
      <w:r>
        <w:rPr>
          <w:rFonts w:cs="Times New Roman" w:ascii="Times New Roman" w:hAnsi="Times New Roman"/>
          <w:szCs w:val="28"/>
        </w:rPr>
        <w:t>приведення нормативних</w:t>
      </w:r>
      <w:r>
        <w:rPr>
          <w:rFonts w:cs="Times New Roman" w:ascii="Times New Roman" w:hAnsi="Times New Roman"/>
          <w:color w:val="000000"/>
          <w:szCs w:val="28"/>
        </w:rPr>
        <w:t xml:space="preserve"> актів у сфері благоустрою сіл Хобултова, Микуличі та Підгайці у відповідність до Закону України «Про благоустрій населених пунктів» від 06.09.2005 року № 2807-4; підвищення рівня благоустрою території сіл, забезпечення належного санітарного стану, недопущення утворення стихійних сміттєзвалищ, збереження об'єктів зовнішнього благоустрою та зелених насаджень, що в цілому сприяє і буде сприяти поліпшенню санітарного стану, підвищенню іміджу  та привабливості сіл сільської ради.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Тип відстеження:   </w:t>
      </w:r>
      <w:r>
        <w:rPr>
          <w:rFonts w:cs="Times New Roman" w:ascii="Times New Roman" w:hAnsi="Times New Roman"/>
          <w:color w:val="000000"/>
          <w:szCs w:val="28"/>
        </w:rPr>
        <w:t>повторне відстеж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</w:rPr>
        <w:tab/>
        <w:t xml:space="preserve">Строк виконання заходів  з відстеження:  </w:t>
      </w:r>
      <w:r>
        <w:rPr>
          <w:rFonts w:cs="Times New Roman" w:ascii="Times New Roman" w:hAnsi="Times New Roman"/>
          <w:color w:val="000000"/>
          <w:szCs w:val="28"/>
        </w:rPr>
        <w:t>на період дії регуляторного акту</w:t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Методи одержання результатів відстеження: </w:t>
      </w:r>
      <w:r>
        <w:rPr>
          <w:rFonts w:cs="Times New Roman" w:ascii="Times New Roman" w:hAnsi="Times New Roman"/>
          <w:color w:val="000000"/>
          <w:szCs w:val="28"/>
        </w:rPr>
        <w:t xml:space="preserve">проведення огляду території сіл сільської ради 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Дані та припущення, на основі яких відстежувалася результативність, способи одержання даних: </w:t>
      </w:r>
      <w:r>
        <w:rPr>
          <w:rFonts w:cs="Times New Roman" w:ascii="Times New Roman" w:hAnsi="Times New Roman"/>
          <w:color w:val="000000"/>
          <w:szCs w:val="28"/>
        </w:rPr>
        <w:t>прийняття даного рішення дало змогу привести нормативні акти у сфері благоустрою у відповідність до чинного законодавства; - врегулювати правовідносини у сфері благоустрою сіл та визначити заходи необхідні для забезпечення чистоти і порядку в селах сільської рад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</w:rPr>
        <w:tab/>
        <w:t>Кількісні  та  якісні значення показників результативності:</w:t>
        <w:tab/>
        <w:tab/>
        <w:tab/>
      </w:r>
      <w:r>
        <w:rPr>
          <w:rFonts w:cs="Times New Roman" w:ascii="Times New Roman" w:hAnsi="Times New Roman"/>
          <w:color w:val="000000"/>
          <w:szCs w:val="28"/>
        </w:rPr>
        <w:t>Рішення дає можливіст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фективно проводити нагляд за дотриманням благоустрою та утриманням об’єктів благоустрою сел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дотримуватись прав та зобов’язувати учасників правовідносин у сфері благоустрою та території села.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 період дії даного регуляторного акта протоколів про адміністративні правопорушення щодо порушень Правил благоустрою складено не було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Оцінка можливих результатів реалізації регуляторного акта та </w:t>
        <w:tab/>
        <w:t>ступеня досягнення визначених цілей:</w:t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Cs w:val="28"/>
        </w:rPr>
        <w:t xml:space="preserve">-відповідальне становлення юридичних та фізичних осіб до збереження об’єктів та елементів благоустрою;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ab/>
        <w:t xml:space="preserve">-здійснення будь-якої діяльності з додержанням санітарних та екологічних норм і правил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Регуляторний акт має достатній ступень досягнення визначених цілей, він не потребує змін чи доповнень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ільський голова                                                                                 О.Ю.Процан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53:00Z</dcterms:created>
  <dc:creator>Customer</dc:creator>
  <dc:description/>
  <cp:keywords/>
  <dc:language>en-US</dc:language>
  <cp:lastModifiedBy>www.PHILka.RU</cp:lastModifiedBy>
  <dcterms:modified xsi:type="dcterms:W3CDTF">2013-10-04T11:33:00Z</dcterms:modified>
  <cp:revision>3</cp:revision>
  <dc:subject/>
  <dc:title/>
</cp:coreProperties>
</file>